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8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kern w:val="0"/>
        </w:rPr>
      </w:pPr>
      <w:r>
        <w:rPr>
          <w:rFonts w:cs="ＭＳ ゴシック;MS Gothic" w:eastAsia="ＭＳ ゴシック;MS Gothic"/>
          <w:color w:val="000000"/>
          <w:kern w:val="0"/>
        </w:rPr>
        <w:t>　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</w:rPr>
        <w:t>様式７）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託業務担当予定者の経歴等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4795</wp:posOffset>
                </wp:positionV>
                <wp:extent cx="5525770" cy="3441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344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経歴</w:t>
                                  </w:r>
                                </w:p>
                              </w:tc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資格</w:t>
                                  </w:r>
                                </w:p>
                              </w:tc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業務実績</w:t>
                                  </w:r>
                                </w:p>
                              </w:tc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270.95pt;mso-wrap-distance-left:7.1pt;mso-wrap-distance-right:7.1pt;mso-wrap-distance-top:0pt;mso-wrap-distance-bottom:0pt;margin-top:20.85pt;mso-position-vertical-relative:text;margin-left: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7514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経歴</w:t>
                            </w:r>
                          </w:p>
                        </w:tc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資格</w:t>
                            </w:r>
                          </w:p>
                        </w:tc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業務実績</w:t>
                            </w:r>
                          </w:p>
                        </w:tc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ascii="Century" w:hAnsi="Century"/>
          <w:sz w:val="21"/>
          <w:szCs w:val="24"/>
        </w:rPr>
      </w:pPr>
      <w:r>
        <w:rPr>
          <w:rFonts w:ascii="Century" w:hAnsi="Century"/>
          <w:sz w:val="21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25770" cy="3649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364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経歴</w:t>
                                  </w:r>
                                </w:p>
                              </w:tc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資格</w:t>
                                  </w:r>
                                </w:p>
                              </w:tc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業務実績</w:t>
                                  </w:r>
                                </w:p>
                              </w:tc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287.35pt;mso-wrap-distance-left:7.1pt;mso-wrap-distance-right:7.1pt;mso-wrap-distance-top:0pt;mso-wrap-distance-bottom:0pt;margin-top:0.05pt;mso-position-vertical-relative:text;margin-left:26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7514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経歴</w:t>
                            </w:r>
                          </w:p>
                        </w:tc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資格</w:t>
                            </w:r>
                          </w:p>
                        </w:tc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業務実績</w:t>
                            </w:r>
                          </w:p>
                        </w:tc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" w:hAnsi="Century"/>
          <w:sz w:val="21"/>
          <w:szCs w:val="24"/>
        </w:rPr>
      </w:pPr>
      <w:r>
        <w:rPr>
          <w:rFonts w:ascii="Century" w:hAnsi="Century"/>
          <w:sz w:val="21"/>
          <w:szCs w:val="24"/>
        </w:rPr>
      </w:r>
    </w:p>
    <w:p>
      <w:pPr>
        <w:pStyle w:val="Normal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240"/>
        <w:ind w:right="880" w:hanging="0"/>
        <w:rPr>
          <w:rFonts w:ascii="ＭＳ ゴシック;MS Gothic" w:hAnsi="ＭＳ ゴシック;MS Gothic" w:eastAsia="ＭＳ ゴシック;MS Gothic" w:cs="ＭＳ ゴシック;MS Gothic"/>
          <w:color w:val="000000"/>
          <w:spacing w:val="14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14"/>
          <w:kern w:val="0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7:23:00Z</dcterms:created>
  <dc:creator/>
  <dc:description/>
  <cp:keywords/>
  <dc:language>en-US</dc:language>
  <cp:lastModifiedBy/>
  <dcterms:modified xsi:type="dcterms:W3CDTF">2026-02-10T07:23:00Z</dcterms:modified>
  <cp:revision>1</cp:revision>
  <dc:subject/>
  <dc:title/>
</cp:coreProperties>
</file>